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4385</wp:posOffset>
                </wp:positionH>
                <wp:positionV relativeFrom="paragraph">
                  <wp:posOffset>457200</wp:posOffset>
                </wp:positionV>
                <wp:extent cx="542925" cy="0"/>
                <wp:effectExtent l="0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36pt" to="305.25pt,3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1104900</wp:posOffset>
                </wp:positionV>
                <wp:extent cx="3238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87pt;width:25.45pt;height:18.7pt;mso-wrap-style:none;v-text-anchor:middle">
                <v:fill o:detectmouseclick="t" on="false"/>
                <v:stroke color="#c0504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1295400</wp:posOffset>
                </wp:positionV>
                <wp:extent cx="3333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02pt;width:26.2pt;height:18.7pt;mso-wrap-style:none;v-text-anchor:middle">
                <v:fill o:detectmouseclick="t" on="false"/>
                <v:stroke color="#c0504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333500</wp:posOffset>
                </wp:positionV>
                <wp:extent cx="219710" cy="2000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105pt;width:17.25pt;height:15.7pt;mso-wrap-style:none;v-text-anchor:middle">
                <v:fill o:detectmouseclick="t" on="false"/>
                <v:stroke color="#c0504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0</wp:posOffset>
                </wp:positionH>
                <wp:positionV relativeFrom="paragraph">
                  <wp:posOffset>19050</wp:posOffset>
                </wp:positionV>
                <wp:extent cx="1743075" cy="12096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yí xià)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{yì} diǎn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derating the Tone of V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a) Particle of M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95.25pt;mso-wrap-distance-left:9.05pt;mso-wrap-distance-right:9.05pt;mso-wrap-distance-top:0pt;mso-wrap-distance-bottom:0pt;margin-top:1.5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yí xià)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{yì} diǎn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oderating the Tone of V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cs="Times New Roman" w:ascii="Times New Roman" w:hAnsi="Times New Roman"/>
                        </w:rPr>
                        <w:t>(ba) Particle of Mo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838200</wp:posOffset>
                </wp:positionV>
                <wp:extent cx="4057650" cy="1114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114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New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Lesso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(txt. p. 117-118, 124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呀进快来介绍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一下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高兴漂亮坐哪儿工作学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点儿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茶咖啡啤酒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吧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要杯可乐可以对不起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给水玩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图书馆瓶一起聊天才回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19.5pt;height:87.75pt;mso-wrap-distance-left:9.05pt;mso-wrap-distance-right:9.05pt;mso-wrap-distance-top:0pt;mso-wrap-distance-bottom:0pt;margin-top:66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New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Lesson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5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Characters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(txt. p. 117-118, 124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呀进快来介绍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一下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高兴漂亮坐哪儿工作学校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点儿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茶咖啡啤酒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吧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要杯可乐可以对不起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给水玩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儿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图书馆瓶一起聊天才回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-147320</wp:posOffset>
                </wp:positionV>
                <wp:extent cx="3797935" cy="947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Lesson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</w:rPr>
                              <w:t xml:space="preserve">: 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Visiting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74.6pt;mso-wrap-distance-left:9.05pt;mso-wrap-distance-right:9.05pt;mso-wrap-distance-top:0pt;mso-wrap-distance-bottom:0pt;margin-top:-11.6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Lesson</w:t>
                      </w:r>
                      <w:r>
                        <w:rPr>
                          <w:color w:val="D60093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5</w:t>
                      </w:r>
                      <w:r>
                        <w:rPr>
                          <w:color w:val="D60093"/>
                          <w:sz w:val="48"/>
                          <w:szCs w:val="48"/>
                        </w:rPr>
                        <w:t xml:space="preserve">: </w:t>
                      </w: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Visiting</w:t>
                      </w:r>
                      <w:r>
                        <w:rPr>
                          <w:color w:val="D60093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200275</wp:posOffset>
                </wp:positionV>
                <wp:extent cx="2954020" cy="1714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714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548DD4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548DD4"/>
                                <w:u w:val="single"/>
                              </w:rPr>
                              <w:t>hrases</w:t>
                            </w:r>
                            <w:r>
                              <w:rPr>
                                <w:b/>
                                <w:color w:val="548DD4"/>
                              </w:rPr>
                              <w:t xml:space="preserve">:  Moderating Tone and </w:t>
                              <w:tab/>
                              <w:t xml:space="preserve">       the Particle of M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yì) diǎn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a little bit; so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yí xi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mw indicates short dura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sp, softens t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32.6pt;height:135pt;mso-wrap-distance-left:9.05pt;mso-wrap-distance-right:9.05pt;mso-wrap-distance-top:0pt;mso-wrap-distance-bottom:0pt;margin-top:173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548DD4"/>
                          <w:u w:val="single"/>
                        </w:rPr>
                        <w:t>P</w:t>
                      </w:r>
                      <w:r>
                        <w:rPr>
                          <w:b/>
                          <w:color w:val="548DD4"/>
                          <w:u w:val="single"/>
                        </w:rPr>
                        <w:t>hrases</w:t>
                      </w:r>
                      <w:r>
                        <w:rPr>
                          <w:b/>
                          <w:color w:val="548DD4"/>
                        </w:rPr>
                        <w:t xml:space="preserve">:  Moderating Tone and </w:t>
                        <w:tab/>
                        <w:t xml:space="preserve">       the Particle of Moo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cs="Times New Roman" w:ascii="Times New Roman" w:hAnsi="Times New Roman"/>
                        </w:rPr>
                        <w:t>(yì) diǎn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a little bit; so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cs="Times New Roman" w:ascii="Times New Roman" w:hAnsi="Times New Roman"/>
                        </w:rPr>
                        <w:t>yí xià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mw indicates short dura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cs="Times New Roman" w:ascii="Times New Roman" w:hAnsi="Times New Roman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sp, softens to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5125</wp:posOffset>
                </wp:positionH>
                <wp:positionV relativeFrom="paragraph">
                  <wp:posOffset>2200275</wp:posOffset>
                </wp:positionV>
                <wp:extent cx="3238500" cy="4600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60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u w:val="single"/>
                              </w:rPr>
                              <w:t>Sent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sentences (txt. p.12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a)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你看一下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这是谁的照片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kàn yí xià, zhè shì shéi de zhào pià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Take a look. Whose photo is this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(b)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你进来一下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jìn laí yí xià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Come in for a minut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(2)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ntences (txt. p. 1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a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你想吃点儿什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xiǎng chī diǎnr shén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What would you like to eat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你和一点儿茶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hē yī diǎnr chá b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Have some te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3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ntences (txt. p. 1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a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你喝茶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hē chá b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Have some te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请进来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Qǐng jìn laí b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Come in pleas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1pt" style="position:absolute;rotation:-0;width:255pt;height:362.25pt;mso-wrap-distance-left:9.05pt;mso-wrap-distance-right:9.05pt;mso-wrap-distance-top:0pt;mso-wrap-distance-bottom:0pt;margin-top:173.2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u w:val="single"/>
                        </w:rPr>
                      </w:pPr>
                      <w:r>
                        <w:rPr>
                          <w:b/>
                          <w:color w:val="4F6228"/>
                          <w:u w:val="single"/>
                        </w:rPr>
                        <w:t>Sent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1) </w:t>
                      </w: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sentences (txt. p.127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</w:rPr>
                        <w:t>(a)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你看一下</w:t>
                      </w:r>
                      <w:r>
                        <w:rPr>
                          <w:rFonts w:ascii="Times New Roman" w:hAnsi="Times New Roman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</w:rPr>
                        <w:t>这是谁的照片</w:t>
                      </w:r>
                      <w:r>
                        <w:rPr>
                          <w:rFonts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kàn yí xià, zhè shì shéi de zhào pià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/>
                        </w:rPr>
                        <w:t>Take a look. Whose photo is this?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</w:rPr>
                        <w:t xml:space="preserve">(b) </w:t>
                      </w:r>
                      <w:r>
                        <w:rPr>
                          <w:rFonts w:ascii="Times New Roman" w:hAnsi="Times New Roman"/>
                        </w:rPr>
                        <w:t>你进来一下</w:t>
                      </w:r>
                      <w:r>
                        <w:rPr>
                          <w:rFonts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jìn laí yí xià</w:t>
                      </w:r>
                      <w:r>
                        <w:rPr>
                          <w:rFonts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</w:rPr>
                        <w:t>(Come in for a minut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(2)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sentences (txt. p. 12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a) </w:t>
                      </w:r>
                      <w:r>
                        <w:rPr>
                          <w:rFonts w:ascii="Times New Roman" w:hAnsi="Times New Roman" w:cs="Times New Roman"/>
                        </w:rPr>
                        <w:t>你想吃点儿什么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xiǎng chī diǎnr shén m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What would you like to eat?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b) </w:t>
                      </w:r>
                      <w:r>
                        <w:rPr>
                          <w:rFonts w:ascii="Times New Roman" w:hAnsi="Times New Roman" w:cs="Times New Roman"/>
                        </w:rPr>
                        <w:t>你和一点儿茶吧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hē yī diǎnr chá ba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Have some te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3) 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sentences (txt. p. 12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a) </w:t>
                      </w:r>
                      <w:r>
                        <w:rPr>
                          <w:rFonts w:ascii="Times New Roman" w:hAnsi="Times New Roman" w:cs="Times New Roman"/>
                        </w:rPr>
                        <w:t>你喝茶吧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hē chá b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Have some te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(b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请进来吧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Qǐng jìn laí ba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Come in please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125</wp:posOffset>
                </wp:positionH>
                <wp:positionV relativeFrom="paragraph">
                  <wp:posOffset>7058025</wp:posOffset>
                </wp:positionV>
                <wp:extent cx="32385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028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8480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u w:val="single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984806"/>
                                <w:u w:val="single"/>
                              </w:rPr>
                              <w:t>ues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ould it be grammatically correct t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yí xià)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yì diǎnr), and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l in the same senten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1pt" style="position:absolute;rotation:-0;width:255pt;height:81pt;mso-wrap-distance-left:9.05pt;mso-wrap-distance-right:9.05pt;mso-wrap-distance-top:0pt;mso-wrap-distance-bottom:0pt;margin-top:555.7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84806"/>
                          <w:u w:val="single"/>
                        </w:rPr>
                      </w:pPr>
                      <w:r>
                        <w:rPr>
                          <w:b/>
                          <w:color w:val="984806"/>
                          <w:u w:val="single"/>
                        </w:rPr>
                        <w:t>Q</w:t>
                      </w:r>
                      <w:r>
                        <w:rPr>
                          <w:b/>
                          <w:color w:val="984806"/>
                          <w:u w:val="single"/>
                        </w:rPr>
                        <w:t>uestion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Would it be grammatically correct t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yí xià),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cs="Times New Roman" w:ascii="Times New Roman" w:hAnsi="Times New Roman"/>
                        </w:rPr>
                        <w:t>(yì diǎnr), and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cs="Times New Roman" w:ascii="Times New Roman" w:hAnsi="Times New Roman"/>
                        </w:rPr>
                        <w:t>(ba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all in the same sentenc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4029075</wp:posOffset>
                </wp:positionV>
                <wp:extent cx="2954020" cy="15144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514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ABF8F"/>
                                <w:u w:val="single"/>
                              </w:rPr>
                              <w:t>Grammar:</w:t>
                            </w:r>
                            <w:r>
                              <w:rPr/>
                              <w:t xml:space="preserve"> (txt. p.127, 1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, when used for moderating t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of voice, modifies the ver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when used in this way, is used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 modify the 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s used at the end of imperative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1pt" style="position:absolute;rotation:-0;width:232.6pt;height:119.25pt;mso-wrap-distance-left:9.05pt;mso-wrap-distance-right:9.05pt;mso-wrap-distance-top:0pt;mso-wrap-distance-bottom:0pt;margin-top:317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ABF8F"/>
                          <w:u w:val="single"/>
                        </w:rPr>
                        <w:t>Grammar:</w:t>
                      </w:r>
                      <w:r>
                        <w:rPr/>
                        <w:t xml:space="preserve"> (txt. p.127, 12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ascii="Times New Roman" w:hAnsi="Times New Roman"/>
                        </w:rPr>
                        <w:t>, when used for moderating to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</w:rPr>
                        <w:t>of voice, modifies the ver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when used in this way, is used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to modify the 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s used at the end of imperative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5724525</wp:posOffset>
                </wp:positionV>
                <wp:extent cx="2954020" cy="2657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657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36C0A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is used to moderate the tone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voice of a sentence making it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polite. It is used to modify a verb and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placed after the verb it modifies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s used to modify the one of vo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lso. This suggestion particle is onl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sed to modify objects though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s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article of mood. It is used to sof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 tone of an imperative sentence.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f these particles are used to make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ntences more polite and to soften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ne or shorten the du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232.6pt;height:209.25pt;mso-wrap-distance-left:9.05pt;mso-wrap-distance-right:9.05pt;mso-wrap-distance-top:0pt;mso-wrap-distance-bottom:0pt;margin-top:450.7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E36C0A"/>
                          <w:u w:val="single"/>
                        </w:rPr>
                      </w:pPr>
                      <w:r>
                        <w:rPr>
                          <w:b/>
                          <w:color w:val="E36C0A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is used to moderate the tone of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voice of a sentence making it mo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polite. It is used to modify a verb and i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placed after the verb it modifies.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is used to modify the one of vo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lso. This suggestion particle is onl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used to modify objects though. 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s 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article of mood. It is used to soften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e tone of an imperative sentence. Al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f these particles are used to make th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entences more polite and to soften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ne or shorten the durat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03:00Z</dcterms:created>
  <dc:creator>Cumberland Valley School District</dc:creator>
  <dc:description/>
  <dc:language>en-US</dc:language>
  <cp:lastModifiedBy>Ling</cp:lastModifiedBy>
  <dcterms:modified xsi:type="dcterms:W3CDTF">2009-01-09T01:03:00Z</dcterms:modified>
  <cp:revision>2</cp:revision>
  <dc:subject/>
  <dc:title/>
</cp:coreProperties>
</file>